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PlainText"/>
              <w:spacing w:before="120" w:after="24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EFERENCES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 w:before="120" w:after="12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SOURCES USED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 w:before="120" w:after="1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These are the sources quoted or paraphrased in this publication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 w:before="0" w:after="1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AR 385-30.  Safety Color Code Markings and Signs.  15 September  1983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lineRule="exact" w:line="360" w:before="0" w:after="1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color w:val="000000"/>
                <w:lang w:eastAsia="en-US"/>
              </w:rPr>
              <w:t>TB 43-PS-446 (PS Magazine), Issue 353, April 1982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 w:before="0" w:after="1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TB 43-PS-446 (PS Magazine), Issue 446, January 1990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 w:before="120" w:after="12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DOCUMENTS NEEDED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 w:before="120" w:after="1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These documents must be available to the intended users of this publication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 w:before="0" w:after="120"/>
              <w:ind w:left="288" w:hanging="28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*DA Form 2404.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en-US"/>
              </w:rPr>
              <w:t>Equipment Inspection and Maintenance Worksheet.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  1 April 1979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pacing w:lineRule="exact" w:line="360" w:before="0" w:after="120"/>
              <w:ind w:left="288" w:hanging="28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color w:val="000000"/>
                <w:lang w:eastAsia="en-US"/>
              </w:rPr>
              <w:t>*DA Pamphlet 738-750.  Functional Users Manual for the Army Maintenance Management System (TAMMS).  31 October 1989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 w:before="0" w:after="120"/>
              <w:ind w:left="288" w:hanging="28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*DD Form 1970.  Motor Equipment Utilization Record.  April 1981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 w:before="0" w:after="120"/>
              <w:ind w:left="288" w:hanging="28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*FM 21-60.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en-US"/>
              </w:rPr>
              <w:t>Visual Signals.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  30 September 1987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60" w:before="0" w:after="120"/>
              <w:ind w:left="288" w:hanging="28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lang w:eastAsia="en-US"/>
              </w:rPr>
              <w:t xml:space="preserve">*FM 21-305.  </w:t>
            </w:r>
            <w:r>
              <w:rPr>
                <w:rFonts w:cs="Times New Roman"/>
                <w:i/>
                <w:color w:val="000000"/>
                <w:sz w:val="24"/>
                <w:lang w:eastAsia="en-US"/>
              </w:rPr>
              <w:t>Manual for the Wheeled Vehicle Driver.</w:t>
            </w:r>
            <w:r>
              <w:rPr>
                <w:rFonts w:cs="Times New Roman"/>
                <w:color w:val="000000"/>
                <w:sz w:val="24"/>
                <w:lang w:eastAsia="en-US"/>
              </w:rPr>
              <w:t xml:space="preserve">  24 September 1984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 w:before="0" w:after="120"/>
              <w:ind w:left="288" w:hanging="28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*FM 55-30.  Army Motor Transport Units and Operations.  14 March 1980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 w:before="0" w:after="120"/>
              <w:ind w:left="288" w:hanging="28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*FM 55-312.  Military Convoy Operations In the Continental United States.  10 August 1981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 w:before="0" w:after="120"/>
              <w:ind w:left="288" w:hanging="28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*LO 9-2320-270-12.  Truck Tractor, Commercial Heavy Equipment Transporter (C-HET), 85,000 GVWR, 8X6, M911 (NSN 2320-01-025-3733).  26 October 1990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 w:before="0" w:after="120"/>
              <w:ind w:left="288" w:hanging="28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*LO 9-2320-273-12.  Truck Tractor, Line Haul, 50,000 GVWR, 6X4, M915 (NSN 2320-01-028-4395); Truck Tractor, Light Equipment Transporter (LET), 56,000 GVWR, 6X6, w/Winch, M916 (NSN 2320-01-028-4396); Truck Tractor, Medium Equipment Transporter (MET), 75,000 GVWR, 8X6, w/Winch, M920 (NSN 2320-01-028-4397).... 14 January 1983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 w:before="0" w:after="120"/>
              <w:ind w:left="288" w:hanging="28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*TM 5-2330-360-14P.  Operator's, Organizational, Direct Support, and General Support Maintenance Including Repair Parts and Special Tools Lists for Semitrailer, Lowbed: 40-Ton Construction Equipment Transporter M870 (CCE) (CMI/Load King Model 403LF) (NSN 2330-00-133-1731).  6 December 1984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napToGrid w:val="false"/>
              <w:spacing w:lineRule="exact" w:line="360" w:before="0" w:after="120"/>
              <w:ind w:left="288" w:hanging="288"/>
              <w:rPr>
                <w:rFonts w:ascii="Times New Roman" w:hAnsi="Times New Roman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</w:r>
          </w:p>
          <w:p>
            <w:pPr>
              <w:pStyle w:val="PlainText"/>
              <w:spacing w:lineRule="exact" w:line="360" w:before="0" w:after="120"/>
              <w:ind w:left="288" w:hanging="288"/>
              <w:rPr>
                <w:rFonts w:ascii="Times New Roman" w:hAnsi="Times New Roman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*This source was also used to develop this publication.</w:t>
            </w:r>
          </w:p>
          <w:p>
            <w:pPr>
              <w:pStyle w:val="PlainText"/>
              <w:spacing w:lineRule="exact" w:line="360" w:before="0" w:after="120"/>
              <w:ind w:left="288" w:hanging="28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*TM 9-2320-270-10.  Operator's Manual for Truck, Tractor, Commercial, Heavy Equipment Transporter (C-HET), 85,000 GVWR, 8X6, M911 (NSN 2320-01-025-3733).  2 December 1983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 w:before="0" w:after="120"/>
              <w:ind w:left="288" w:hanging="28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*TM 9-2320-273-10.  Truck Tractor, Line Haul, 50,000 GVWR, 6X4, M915 (NSN 2320-01-028-4395); Light Equipment Transporter (LET), 56,000 GVWR, 6X6, w/Winch, M916 (NSN 2320-01-028-4396); Medium Equipment Transporter (MET), 75,000 GVWR, 8X6, w/Winch, M920 (NSN 2320-01-028-4397)....  15 May 1980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 w:before="0" w:after="120"/>
              <w:ind w:left="288" w:hanging="28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*TM 9-2330-211-14P.  Operator's, Organizational, Direct Support, and General Support Maintenance Including Repair Parts and Special Tools List for Semitrailer, Lowbed: 15-Ton, 4-Wheel, M172 (NSN 2330-00-735-9326) and 25-Ton, 4-Wheel, M172A1 (NSN 2330-00-317-6448).  5 September 1984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 w:before="0" w:after="120"/>
              <w:ind w:left="288" w:hanging="28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*TM 55-2350-255-14.  Transportability Guidance; Tank, Combat, Full-Tracked, 105-mm Gun, M1, and 120-mm Gun, M1E1.  18 April 1984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 w:before="0" w:after="120"/>
              <w:ind w:left="288" w:hanging="28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*TM 55-2410-234-14.  Highway Transport Procedures:  Transport of Caterpillar Model D8K-8S-8, Tractor with Ripper or Winch on M870, 40-Ton, Lowbed Trailer Using the M920 Truck.  10 August 1984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 w:before="0" w:after="120"/>
              <w:ind w:left="288" w:hanging="28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*TM 55-3805-262-14.  Transportability Guidance for Scoop Loader, Wheeled: MW24C, 2 1/2-Cubic-Yard-Capacity Commercial Construction Equipment (NSN 3805-01-150-4814).  11 April 1986.</w:t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360"/>
        <w:ind w:hanging="288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References-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References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TC 21-305-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TC 21-305-5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5:48:00Z</dcterms:created>
  <dc:creator>John Ritter</dc:creator>
  <dc:description/>
  <dc:language>en-US</dc:language>
  <cp:lastModifiedBy>John Ritter</cp:lastModifiedBy>
  <dcterms:modified xsi:type="dcterms:W3CDTF">2000-02-14T16:03:00Z</dcterms:modified>
  <cp:revision>3</cp:revision>
  <dc:subject/>
  <dc:title>REFERENCES</dc:title>
</cp:coreProperties>
</file>